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УРОК № 16</w:t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Прямая , отрезок, луч.</w:t>
      </w:r>
    </w:p>
    <w:p>
      <w:pPr>
        <w:pStyle w:val="Normal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комплексное применение  знаний и умений ( урок закрепления)</w:t>
      </w:r>
    </w:p>
    <w:p>
      <w:pPr>
        <w:pStyle w:val="Normal"/>
        <w:rPr/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знать правила  обозначения и изображения данных фигур; уметь изображать точки, принадлежащие прямой, отрезку, лучу;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формлять задачи, работать с чертежными инструментами;</w:t>
      </w:r>
    </w:p>
    <w:p>
      <w:pPr>
        <w:pStyle w:val="Normal"/>
        <w:ind w:left="-108" w:right="-108" w:hanging="0"/>
        <w:jc w:val="both"/>
        <w:rPr/>
      </w:pPr>
      <w:r>
        <w:rPr>
          <w:b/>
          <w:sz w:val="28"/>
          <w:szCs w:val="28"/>
        </w:rPr>
        <w:t>УУД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муникативные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лушать других, пытаться принимать другую точку зрения, быть готовым изменить свою точку зрения</w:t>
      </w:r>
    </w:p>
    <w:p>
      <w:pPr>
        <w:pStyle w:val="Normal"/>
        <w:ind w:left="-108" w:right="-1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гулятивные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оводить контроль в форме сравнения способа действия и его результат с заданным эталоном с целью обнаружения отклонений от эталона и внесения необходимых корректив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знавательные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ять существенную информацию из текстов разных ви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</w:t>
      </w:r>
      <w:r>
        <w:rPr/>
        <w:t>Технологическая карта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5878"/>
        <w:gridCol w:w="3697"/>
      </w:tblGrid>
      <w:tr>
        <w:trPr>
          <w:trHeight w:val="8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ите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-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 момент. Проверка дом. задания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существляет готовность  к уроку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ДОМ ЗАД ПО СЛАЙДУ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2,№76,№ 7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ятся к уроку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тетрадями и оцен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ая работа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ить 310:10; 1200,150; </w:t>
            </w:r>
            <w:r>
              <w:rPr>
                <w:b/>
                <w:sz w:val="28"/>
                <w:szCs w:val="28"/>
              </w:rPr>
              <w:t>Работа с презентацие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ить на 10 -700,22430, 354,93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одной стопке 35 тетрадей, а в другой в 2 р больше? на 15 больш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 стоит 120 р, книга в 2р меньше на 35 р меньше на 42р больш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колько-уч-ся у доски индив задание по карточкам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льные  работают с учителем по презентации;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зывается отрезком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ом? прямой Дайте отличи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шите рисунок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значит принадлежит прямой? отрезку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построения в тетради по заданному описанию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по презентаци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в тетради и проверяю друг друг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движение по воде( закрепление умения составлять выражения по условию задачи)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№ 8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ают решение задачи и записывают в тетрад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ет карточки ждя выполнения зада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в тетради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 Рефлексия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ит итог совместно с уч-с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ют свою рабо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. задание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9, №  8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2:53:00Z</dcterms:created>
  <dc:creator>Любовь</dc:creator>
  <dc:description/>
  <cp:keywords/>
  <dc:language>en-US</dc:language>
  <cp:lastModifiedBy>Любовь</cp:lastModifiedBy>
  <cp:lastPrinted>2015-09-22T05:53:00Z</cp:lastPrinted>
  <dcterms:modified xsi:type="dcterms:W3CDTF">2015-09-22T18:16:00Z</dcterms:modified>
  <cp:revision>3</cp:revision>
  <dc:subject/>
  <dc:title/>
</cp:coreProperties>
</file>